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930</wp:posOffset>
                </wp:positionH>
                <wp:positionV relativeFrom="paragraph">
                  <wp:posOffset>-264160</wp:posOffset>
                </wp:positionV>
                <wp:extent cx="6560820" cy="220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20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  <w:gridCol w:w="5244"/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договору подряда   _____________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г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ВЕРЖДАЮ:      </w:t>
                            </w:r>
                          </w:p>
                          <w:tbl>
                            <w:tblPr>
                              <w:tblW w:w="104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27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0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    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73.3pt;mso-wrap-distance-left:9.05pt;mso-wrap-distance-right:9.05pt;mso-wrap-distance-top:0pt;mso-wrap-distance-bottom:0pt;margin-top:-20.8pt;mso-position-vertical-relative:text;margin-left:-25.9pt;mso-position-horizontal-relative:text">
                <v:textbox inset="0.0125in,0.0125in,0.0125in,0.0125in">
                  <w:txbxContent>
                    <w:tbl>
                      <w:tblPr>
                        <w:tblW w:w="21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  <w:gridCol w:w="5244"/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договору подряда   _____________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г.</w:t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ВЕРЖДАЮ:      </w:t>
                      </w:r>
                    </w:p>
                    <w:tbl>
                      <w:tblPr>
                        <w:tblW w:w="104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27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директор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0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     г.</w:t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№ СКС-2023-С-З-</w:t>
      </w: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63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- замену входн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верей здания 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КНС-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785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6615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>
          <w:trHeight w:val="407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 20 от 20.02.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Канализационная насосная станция №19 (инв.№ 318) г.Самара, Волжское шоссе, д.9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Замена дверей входных, пришедших в негодность, на металлические утепленные с доводчик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здания 1977г. КНС № 19 одноэтажное кирпичное здание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 ведомость № СКС-2023-С-З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3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, подтверждающих право проведения работ, список техники. Разработать ППР или техническую карт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кты выполненных работ по КС-2, справка о стоимости работ по форме КС-3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В случае необходимости согласование изменений с последующим внесением их в исполнительную документацию. 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36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календарных дней с даты подписания договора.</w:t>
            </w:r>
          </w:p>
        </w:tc>
      </w:tr>
      <w:tr>
        <w:trPr>
          <w:trHeight w:val="63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 или технологическую карту.</w:t>
            </w:r>
          </w:p>
        </w:tc>
      </w:tr>
      <w:tr>
        <w:trPr>
          <w:trHeight w:val="140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)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по форме ОС-3 - 2 экз.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вый заместитель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Ц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НС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нженер 1 катег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 УКСиР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Е. Пан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А.Шепл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Вершин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3-06-21T04:58:06Z</dcterms:modified>
  <cp:revision>43</cp:revision>
  <dc:subject/>
  <dc:title>СОГЛАСОВАНО</dc:title>
</cp:coreProperties>
</file>